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CONVOCA LA AUDIENCIA INICIAL           (ART. 254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or recibido el requerimiento fiscal con fecha _____________ y contra el imputado _______________________ por el delito de _________________________, conforme a lo establecido en los arts. 247 y 248 del Código Procesal Penal, de conformidad con lo dispuesto en el art. 254 procede celebrar la audiencia inicial prevista en dicho precepto. A tal efecto se señala el día _________ a las __________ horas. Cítese a las partes y a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La audiencia inicial solo puede celebrarse si se da requerimiento fiscal, conforme establece el art. 253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Hay que tener en cuenta los plazos que recoge el art. 254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29:00Z</dcterms:created>
  <dc:creator>CORTE SUPREMA DE JUSTICIA</dc:creator>
  <dc:description/>
  <dc:language>en-US</dc:language>
  <cp:lastModifiedBy>PROYECTO DE ASISTENCIA</cp:lastModifiedBy>
  <cp:lastPrinted>1998-07-17T10:40:00Z</cp:lastPrinted>
  <dcterms:modified xsi:type="dcterms:W3CDTF">1999-02-01T18:49:00Z</dcterms:modified>
  <cp:revision>12</cp:revision>
  <dc:subject/>
  <dc:title>OFICIO ACUSANDO RECIBO DE LA DENUNCIA O QUERELLA REMITIDA POR LA POLICIA AL JUZGADO DE PAZ</dc:title>
</cp:coreProperties>
</file>